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9</w:t>
        <w:tab/>
        <w:t>1.</w:t>
        <w:tab/>
        <w:t>Form: Motion for directed verdict (CCP §63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OTION FOR DIRECTED VERDICT (CCP §630)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under Code of Civil Procedure section 630 that the court direct the jury to return a verdict i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favor. This motion is made on the grounds th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all pleadings, papers, and records in this action; the evidence presented at trial;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; and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